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Согласовано педагогическим советом                                                  УТВЕРЖДАЮ</w:t>
      </w:r>
    </w:p>
    <w:p>
      <w:pPr>
        <w:pStyle w:val="Normal"/>
        <w:rPr/>
      </w:pPr>
      <w:r>
        <w:rPr>
          <w:sz w:val="22"/>
          <w:szCs w:val="22"/>
        </w:rPr>
        <w:t xml:space="preserve">Протокол №__                                                                                         Директор школ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«___»_________2019 г.                                                                       _________  Р.Х.Ахм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</w:t>
        <w:tab/>
        <w:tab/>
        <w:tab/>
        <w:tab/>
        <w:t xml:space="preserve">  «___»_________2019 г.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Аккузов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ктаныш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рограмма развития воспитания учащихся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МБОУ «Тлякеевская основная общеобразовательная школ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9-2024 год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9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аспорт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32"/>
        <w:gridCol w:w="658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Тип образовательного учрежден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Муниципальное бюджетное образовательное учреждение «Аккузовская основная общеобразовательная школа»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Реализует образовательную программу начального,  основного, среднего (полного) общего образ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Контингент обучающихс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Учащиеся 1-9 классов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именова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ограмма развития воспитания учащихся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МБОУ «Тлякеевская ООШ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Необходимость переориентации обучения с получения готовых знаний, умений, навыков на развитие личности ребенка, его творческих способностей, самостоятельности мышления и чувств личной ответственности как нравственной характеристики лично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Цель и задач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/>
              <w:t>Создать благоприятные условия для индивидуально – гармонично развитой личности, способной к успешной социальной адаптации в современных условиях жизни общества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rStyle w:val="Appleconvertedspace"/>
              </w:rPr>
              <w:t>-  р</w:t>
            </w:r>
            <w:r>
              <w:rPr/>
              <w:t>азвитие индивидуальности ребенка на основе свободного выбора различных видов творческой деятельности;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/>
              <w:t>- создание образовательно- воспитательной среды для самовыражения, самопознания и самореализации детей и подростков;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rStyle w:val="Appleconvertedspace"/>
              </w:rPr>
              <w:t> </w:t>
            </w:r>
            <w:r>
              <w:rPr>
                <w:rStyle w:val="Appleconvertedspace"/>
              </w:rPr>
              <w:t xml:space="preserve">- </w:t>
            </w:r>
            <w:r>
              <w:rPr/>
              <w:t>повышать качество управления процессом воспитания в образовательном учреждении и профессионального уровня педагогов, в том числе, классных руководителе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Основные направления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духовно-нравственное воспитание и интеллектуальное развитие;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/>
            </w:pPr>
            <w:r>
              <w:rPr>
                <w:color w:val="000000"/>
              </w:rPr>
              <w:t>- правовое и гражданско-патриотическое воспитание;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/>
            </w:pPr>
            <w:r>
              <w:rPr>
                <w:color w:val="000000"/>
              </w:rPr>
              <w:t>- профессионально-трудовое и экономическое воспитание;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художественно-эстетическое воспитание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экологическое воспитание;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- воспитание культуры здоровья; 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- семейное воспитание.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роки и этап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rStyle w:val="Appleconvertedspace"/>
              </w:rPr>
              <w:t> </w:t>
            </w:r>
            <w:r>
              <w:rPr/>
              <w:t>этап – подготовительный ( 2019 \20уч.гг)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rStyle w:val="Appleconvertedspace"/>
              </w:rPr>
              <w:t> </w:t>
            </w:r>
            <w:r>
              <w:rPr/>
              <w:t>этап – основной (2021\22уч.гг)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en-US"/>
              </w:rPr>
              <w:t>III</w:t>
            </w:r>
            <w:r>
              <w:rPr>
                <w:rStyle w:val="Appleconvertedspace"/>
              </w:rPr>
              <w:t> </w:t>
            </w:r>
            <w:r>
              <w:rPr/>
              <w:t>этап – заключительный (2023\24 уч.гг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жидаемые результа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Сформированная личность, </w:t>
            </w:r>
            <w:r>
              <w:rPr>
                <w:rStyle w:val="Appleconvertedspace"/>
              </w:rPr>
              <w:t> </w:t>
            </w:r>
            <w:r>
              <w:rPr/>
              <w:t>готовая к постоянному изменению, способная на основе усвоения знаний современной культуры продолжить эстафету поколе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истема контрол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истематический анализ результатов реализации программы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Обсуждение результатов на совещаниях, методических и педагогических советах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</w:rPr>
              <w:t>Ресурсное обеспечение программ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Кадровый потенциал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Зам. дир. по ВР,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ст. вожатый,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библиотекарь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Классные руководители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Правовой потенциал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Государственные, федеральные, региональные, районные документы, Устав школы, локальные ак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Информационный потенциал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Интернет, телевидение, СМ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Материально–техническая б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компьютерный класс (оснащенный современной техникой),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библиотека,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столовая,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учебно–опытный участок,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автобусы,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спортивный зал,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спортивная площадка,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музей,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учебные кабинеты,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мастерска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Социальные связи: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и школьная библиотеки, ДДТ, детский сад «Йолдыз», родители, педколлекти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Научно–методическое обеспече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Работа творческих групп педагогов: 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/>
              <w:t>- разработка методических пособий;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/>
              <w:t xml:space="preserve">- повышение квалификации педагогических кадров; 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/>
              <w:t>- диагностика условий, результатов процессов педагогической деятельности в рамках программы;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/>
              <w:t>- работа методического объединения классных руководителе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Управление реализацие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овной формой управления является педагогический сове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азработана на основании следующих документов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акон РФ "Об образовании"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акон РФ «Об основных гарантиях прав ребенка»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нвенция о правах ребенка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акон РТ «Об образовании»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нцепция модернизации российского образования на период до 2024 года;</w:t>
      </w:r>
    </w:p>
    <w:p>
      <w:pPr>
        <w:pStyle w:val="Normal"/>
        <w:numPr>
          <w:ilvl w:val="1"/>
          <w:numId w:val="7"/>
        </w:numPr>
        <w:jc w:val="both"/>
        <w:rPr>
          <w:rStyle w:val="Applestylespan"/>
        </w:rPr>
      </w:pPr>
      <w:r>
        <w:rPr>
          <w:rStyle w:val="Applestylespan"/>
          <w:color w:val="000000"/>
        </w:rPr>
        <w:t>Устав школы;</w:t>
      </w:r>
    </w:p>
    <w:p>
      <w:pPr>
        <w:pStyle w:val="Normal"/>
        <w:ind w:firstLine="709"/>
        <w:jc w:val="both"/>
        <w:rPr>
          <w:rStyle w:val="Applestylespan"/>
          <w:b/>
          <w:b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ханизмы  реализации Программы</w:t>
      </w:r>
    </w:p>
    <w:p>
      <w:pPr>
        <w:pStyle w:val="Normal"/>
        <w:jc w:val="both"/>
        <w:rPr/>
      </w:pPr>
      <w:r>
        <w:rPr/>
        <w:t>Мероприятия,  направленные на реализацию 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жегодно заместителем директора  школы совместно с  педагогом организатором,    разрабатывается план  воспитательной  работы, который  обсуждается на Совете школы, Управляющем совете  и утверждается  директором  школ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просы    воспитательной  работы  школы  регулярно  обсуждаются на педагогических  советах, общешкольных  родительских собран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уется работа   МО  классных руководите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дагогические  исследования в целях совершенствования и корректировки воспитательной  работы.</w:t>
      </w:r>
    </w:p>
    <w:p>
      <w:pPr>
        <w:pStyle w:val="Normal"/>
        <w:jc w:val="both"/>
        <w:rPr/>
      </w:pPr>
      <w:r>
        <w:rPr/>
        <w:t>Организация внутришкольного контроля.</w:t>
      </w:r>
    </w:p>
    <w:p>
      <w:pPr>
        <w:pStyle w:val="Normal"/>
        <w:ind w:firstLine="709"/>
        <w:jc w:val="both"/>
        <w:rPr/>
      </w:pPr>
      <w:r>
        <w:rPr/>
        <w:t>Контроль за реализацией  Программы осуществляет администрация  школы в форме обязательного присутствия на всех  общешкольных и некоторых  классных мероприятиях, проверки документации,  собеседования и др. Результаты  контроля   обсуждаются  на   педсоветах, совещаниях  при зам. директоре и директор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Оценка эффективности  реализации Программ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изводится по показателям, характеризующим уровень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довлетворенности учащихся, родителей и педагогов работой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хвата детей  отдыхом, оздоровлением, занятостью в каникулярный период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рганизации досуга школьнико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хвата горячим питанием в течение учебного процесса;</w:t>
      </w:r>
    </w:p>
    <w:p>
      <w:pPr>
        <w:pStyle w:val="Normal"/>
        <w:ind w:firstLine="709"/>
        <w:jc w:val="both"/>
        <w:rPr/>
      </w:pPr>
      <w:r>
        <w:rPr/>
        <w:t>- социальной активности (участие школьников в общественной жизни и мероприятиях  образовательного учреждения, населенного пункта, района, республики, в разработке и реализации детских и молодежных социальных проектов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остояния физического, психического и социального здоровья детей и подростков, мотивации к здоровому образу жизн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остояния работы по соблюдению и защите прав детей и подро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Система организации контроля за исполнением Программ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ординация и контроль за исполнением Программы возложены на заместителя директора по воспитательной работе через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ематическое инспектирование деятельности участников воспитательного процесса по реализации Программы с последующим обсуждением данного вопроса на МО классных руководителей, педагогических советах в соответствии с планом работ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ведение  мероприятий с учащимися школы (смотры, конкурсы, олимпиады, соревнования, фестивали и т.д.), с педагогами (семинары, совещания, конференции) с последующим подведением итог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четы администрации школы на педагогических советах, районных семинарах по вопросам воспит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цептуальные  ориентиры  Программы</w:t>
      </w:r>
    </w:p>
    <w:p>
      <w:pPr>
        <w:pStyle w:val="Normal"/>
        <w:tabs>
          <w:tab w:val="clear" w:pos="708"/>
          <w:tab w:val="left" w:pos="-3420" w:leader="none"/>
        </w:tabs>
        <w:ind w:firstLine="360"/>
        <w:jc w:val="both"/>
        <w:rPr/>
      </w:pPr>
      <w:r>
        <w:rPr/>
        <w:t xml:space="preserve">Новая школа должна создать новую систему стимулирующего и педагогически целесообразного влияния на жизнедеятельность учащегося, служащего целям гражданского, духовного и физического становления личности, учета и развития способностей и интересов школьников, их прав на свободный выбор видов и форм внеучебной деятельности, развития принципов природосообразности и культуросообразности как основы  воспитательного процесса.  </w:t>
      </w:r>
    </w:p>
    <w:p>
      <w:pPr>
        <w:pStyle w:val="Normal"/>
        <w:tabs>
          <w:tab w:val="clear" w:pos="708"/>
          <w:tab w:val="left" w:pos="-3420" w:leader="none"/>
        </w:tabs>
        <w:ind w:firstLine="360"/>
        <w:jc w:val="both"/>
        <w:rPr/>
      </w:pPr>
      <w:r>
        <w:rPr/>
        <w:tab/>
        <w:t>В основу системы воспитания педагогический коллектив школы считает необходимым положить следующие исходные принцип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цип гуманистического воспит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цип  личностно ориентированного подхода. Развитие личности происходит в социуме прежде всего в учебно–познавательной деятельности, в организации разнообразной и интересной жизни коллектива школы, в работе объединений по интересам, в свободном общении, в личной жизни растущего челове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нцип  здоровьесберегающий. Важно  воспитать у школьников ответственное отношение к своему здоровью, как важнейшему элементу будущего благополучия, добиться у учащихся понимания того, что здоровый образ жизни - это норма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цип  природосообразности: обязательный учет природы ребенка, его половозрастных особенностей, максимальное сближение развития и жизни детей с жизнью живой приро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цип  деятельного  подхода. Воспитание  через  организацию  интересной  для  ребенка деятельности: игровой, трудовой, досуговой, творческ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нцип толерантности. </w:t>
      </w:r>
    </w:p>
    <w:p>
      <w:pPr>
        <w:pStyle w:val="Normal"/>
        <w:jc w:val="both"/>
        <w:rPr/>
      </w:pPr>
      <w:r>
        <w:rPr/>
        <w:t>Основой содержания учебно–воспитательного процесса являются общечеловеческие и национальные  культурные ценности, ведущие идеи воспитывающей деятельности: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3420" w:leader="none"/>
          <w:tab w:val="left" w:pos="851" w:leader="none"/>
        </w:tabs>
        <w:overflowPunct w:val="true"/>
        <w:autoSpaceDE w:val="true"/>
        <w:ind w:left="0" w:firstLine="360"/>
        <w:jc w:val="both"/>
        <w:textAlignment w:val="auto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возвышение личности каждого ученика на основе формирования вокруг него культурной микросреды и осознания им уникальности и самооценки своей индивидуальности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3420" w:leader="none"/>
          <w:tab w:val="left" w:pos="851" w:leader="none"/>
        </w:tabs>
        <w:overflowPunct w:val="true"/>
        <w:autoSpaceDE w:val="true"/>
        <w:ind w:left="0" w:firstLine="360"/>
        <w:jc w:val="both"/>
        <w:textAlignment w:val="auto"/>
        <w:rPr/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мощь в формировании новых потребностей, более сложных и высоких,  чем естественные, природные потребности, обусловленные возрастом.</w:t>
      </w:r>
    </w:p>
    <w:p>
      <w:pPr>
        <w:pStyle w:val="Normal"/>
        <w:tabs>
          <w:tab w:val="clear" w:pos="708"/>
          <w:tab w:val="left" w:pos="-3420" w:leader="none"/>
        </w:tabs>
        <w:ind w:firstLine="360"/>
        <w:jc w:val="both"/>
        <w:rPr/>
      </w:pPr>
      <w:r>
        <w:rPr/>
        <w:t>Для  осуществления  этих принципов необходимо применять диагностические методики, помогающие изучить познавательные интересы, возможности, склонности учащихся, предоставить им  широкий выбор клубов, секций, кружков, объединений, стимулирующих проявление инициативы. Педагоги должны корректировать и регулировать выбор, советовать, рекомендовать, проводить диагностику развития и необходимую коррекцию условий и ситуаций развития.</w:t>
      </w:r>
    </w:p>
    <w:p>
      <w:pPr>
        <w:pStyle w:val="Normal"/>
        <w:tabs>
          <w:tab w:val="clear" w:pos="708"/>
          <w:tab w:val="left" w:pos="-3420" w:leader="none"/>
        </w:tabs>
        <w:ind w:firstLine="360"/>
        <w:jc w:val="both"/>
        <w:rPr/>
      </w:pPr>
      <w:r>
        <w:rPr/>
        <w:t>Эффективным средством воспитания должно стать ученическое самоуправление как совместная деятельность педагогов и учащихся по управлению деятельностью своего учебного коллектива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. Введение</w:t>
      </w:r>
    </w:p>
    <w:p>
      <w:pPr>
        <w:pStyle w:val="Normal"/>
        <w:ind w:firstLine="709"/>
        <w:jc w:val="both"/>
        <w:rPr/>
      </w:pPr>
      <w:r>
        <w:rPr/>
        <w:t>Программа развития воспитания учащихся муниципального бюджетного общеобразовательного учреждения «Аккузовская основная общеобразовательная школа» Актанышского района (далее -  Программа) определяет цели воспитания  с учетом  приоритетов и стратегии государства, интересов  учащихся  и их  родител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rStyle w:val="Applestylespan"/>
          <w:color w:val="000000"/>
        </w:rPr>
        <w:t>Необходимость повышения конкурентоспособности каждого в условиях жесткой требовательности общества к адекватной социальной приспособленности личности, к адаптации ее в широком смысле слова, к ее функциональным возможностям – это повседневная реальность, “заданный параметр” современной цивилизации. Поэтому необходимы личные усилия, личная ответственность ребенка за свой успех в жизни, который возможен лишь в результате упорного труда. Личность ответственна перед собой в качестве субъекта гражданского общества. Каждый ребенок должен нести ответственность за свой труд во имя достижения жизненного успеха и преодоления трудност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актика последних лет убедительно доказала, что без специально организованного процесса, направленного воздействия педагогов на систему ценностных ориентаций и установок детей разного возраста, невозможно формирование подлинно культурной личности, способной адекватно реагировать на ускорение научно–технического прогресса и социальные изменения в обществе.</w:t>
        <w:tab/>
      </w:r>
    </w:p>
    <w:p>
      <w:pPr>
        <w:pStyle w:val="Normal"/>
        <w:ind w:firstLine="709"/>
        <w:jc w:val="both"/>
        <w:rPr>
          <w:rStyle w:val="Applestylespan"/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2. Основные направления содержания воспит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оспитание понимается как </w:t>
      </w:r>
      <w:r>
        <w:rPr>
          <w:b/>
          <w:bCs/>
          <w:color w:val="000000"/>
        </w:rPr>
        <w:t>целенаправленное педагогически организованное взаимодействие детей и взрослых, направленное на развитие личности, ее духовное становлени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ри этом акцент переносится на создание с помощью  психолого-педагогических средств определенных условий </w:t>
      </w:r>
      <w:r>
        <w:rPr>
          <w:bCs/>
          <w:color w:val="000000"/>
        </w:rPr>
        <w:t>для развития и саморазвития личности воспитуемого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Большинство воспитательных систем разграничивают воспитание по сферам, направлениям, но в то же время все подходы и концепции ориентированы на </w:t>
      </w:r>
      <w:r>
        <w:rPr>
          <w:bCs/>
          <w:color w:val="000000"/>
        </w:rPr>
        <w:t>целостное развитие человека</w:t>
      </w:r>
      <w:r>
        <w:rPr>
          <w:color w:val="000000"/>
        </w:rPr>
        <w:t xml:space="preserve"> в его нравственном, физическом, трудовом, правовом, экономическом, философском, художественном, политическом и других аспектах.</w:t>
      </w:r>
    </w:p>
    <w:p>
      <w:pPr>
        <w:pStyle w:val="2"/>
        <w:rPr/>
      </w:pPr>
      <w:r>
        <w:rPr>
          <w:sz w:val="24"/>
          <w:szCs w:val="24"/>
        </w:rPr>
        <w:tab/>
        <w:t xml:space="preserve"> Учитывая имеющийся опыт  работы по реализации предыдущих программ и все недостатки и достоинства, целесообразно строить воспитательную работу в  МБОУ «Поисевская средняя общеобразовательная школа» в соответствии с предложенным вариантом, по  </w:t>
      </w:r>
      <w:r>
        <w:rPr>
          <w:bCs/>
          <w:sz w:val="24"/>
          <w:szCs w:val="24"/>
        </w:rPr>
        <w:t>основным 7 направлениям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</w:rPr>
        <w:t>Духовно-нравственное воспитание и интеллектуальное развити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b/>
          <w:color w:val="000000"/>
        </w:rPr>
        <w:t>Правовое и гражданско-патриотическое воспитани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b/>
          <w:color w:val="000000"/>
        </w:rPr>
        <w:t>Профессионально-трудовое и экономическое воспитани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Художественно-эстетическое воспитани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Экологическое воспит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Воспитание культуры здоровья </w:t>
      </w:r>
      <w:r>
        <w:rPr>
          <w:color w:val="000000"/>
        </w:rPr>
        <w:t>(</w:t>
      </w:r>
      <w:r>
        <w:rPr>
          <w:bCs/>
          <w:color w:val="000000"/>
        </w:rPr>
        <w:t>физического, психического и социального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>Семейное воспитание</w:t>
      </w:r>
      <w:r>
        <w:rPr>
          <w:bCs/>
          <w:color w:val="000000"/>
        </w:rPr>
        <w:t xml:space="preserve"> (воспитание будущего семьянина-родителя. Работа с семьей)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>
          <w:color w:val="000000"/>
        </w:rPr>
        <w:t xml:space="preserve">Разделение на данные направления чисто </w:t>
      </w:r>
      <w:r>
        <w:rPr>
          <w:bCs/>
          <w:color w:val="000000"/>
        </w:rPr>
        <w:t>условное,</w:t>
      </w:r>
      <w:r>
        <w:rPr>
          <w:color w:val="000000"/>
        </w:rPr>
        <w:t xml:space="preserve"> все они приоритетные, так как невозможно заниматься только одним каким-то направлением, одной сферой воспитательной деятельности, не решая задач других направлений в целостном процессе образования, развития личности ребенка, подростка, молодого человек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Организационные формы   воспитывающей деятельности в образовательном учреждении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Уроки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лассные час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кружковая, клубная, спортивная, поисковая, экскурсионная рабо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бота творческих объединений, студ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ллективные творческие дела, конкурсы, интеллектуальные иг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викторины, аукционы, сюжетно-ролевые игры, праздники, фестивал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устные журналы, пресс-конференции, диспуты, диску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деловые игры (в том числе, ученическое самоуправление), детское и молодежное социальное проектирование и т.п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бщественно-полезный и творческий тру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оревнования, олимпиады, путешествия и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4. Содержание воспитательной работы в образовательном учреждении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4.1. Духовно-нравственное воспитание и интеллектуальное развитие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Цель:</w:t>
      </w:r>
      <w:r>
        <w:rPr>
          <w:b/>
          <w:color w:val="000000"/>
        </w:rPr>
        <w:t xml:space="preserve">  </w:t>
      </w:r>
      <w:r>
        <w:rPr>
          <w:i/>
          <w:color w:val="000000"/>
        </w:rPr>
        <w:t xml:space="preserve">Формирование у детей и подростков духовно-нравственных качеств личности, приобщение их к общечеловеческим, национальным ценностям, культурному наследию; воспитание потребности в духовном обогащении; формирование социальной и коммуникативной компетентности, культуры общения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задачи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содержание и основные формы воспитатель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развитие свободной и ответственной, гуманной и творческой, духовно-нравственной и практичной личности, разумно сочетающей </w:t>
            </w:r>
            <w:r>
              <w:rPr>
                <w:bCs/>
              </w:rPr>
              <w:t xml:space="preserve">личные интересы с общественны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йствие интеллектуальному развитию школьника в целостном образовательном процессе. Подготовка ребенка, подростка </w:t>
            </w:r>
            <w:r>
              <w:rPr>
                <w:b/>
                <w:bCs/>
              </w:rPr>
              <w:t>к</w:t>
            </w:r>
            <w:r>
              <w:rPr/>
              <w:t xml:space="preserve"> </w:t>
            </w:r>
            <w:r>
              <w:rPr>
                <w:bCs/>
              </w:rPr>
              <w:t>жизни</w:t>
            </w:r>
            <w:r>
              <w:rPr/>
              <w:t>, реализуя и развивая присущий ему интеллектуальный и духовный потенци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жизнедеятельности школьного, классного коллектива для обеспечения удовлетворения потребности участия в коллективной деятельности, в самореализации, в общественном признании своих действий и поступков, в заботе о других и вниманию к себе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онятий: добро и зло, нравственный долг, совесть, честность, любовь, эгоизм, альтруизм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оспитательного пространства с целью формирования поступков, действий, качеств личности, возможности выбора мировоззренческих позиций, достижения целостности мировоззрения.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основами наук, развитие мыслительной способности, логического мышления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озитивных межличностных и групповых взаимоотношений в детской и подростковой среде.</w:t>
            </w:r>
          </w:p>
          <w:p>
            <w:pPr>
              <w:pStyle w:val="Normal"/>
              <w:jc w:val="both"/>
              <w:rPr/>
            </w:pPr>
            <w:r>
              <w:rPr/>
              <w:t>Основные формы работы: лекции, беседы, коллективные творческие дела, конкурсы, викторины, интеллектуальные игры, аукционы, путешествия, праздники, устные журналы олимпиады и т.д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4.2. Правовое и гражданско-патриотическое воспитании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Цель: </w:t>
      </w:r>
      <w:r>
        <w:rPr>
          <w:i/>
          <w:color w:val="000000"/>
        </w:rPr>
        <w:t>Воспитание патриотов России, граждан правового демократического государства, уважающих права и свободы личности, проявляющих национальную и религиозную терпимость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Основные задачи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Примерное содержание и основные формы воспитатель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гражданственности, национальной самобытной личности, патриотизм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воение традиций многонациональной культуры, правового сознания, уважения к нормам коллективной жизни и правам человека;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развитие чувства любви к матери, дому, родной земле, ответственности и готовности к защите Отечества, осознание семьи, как части истории народ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/>
              <w:t>Воспитание гражданина и патриота России через изучение ее правовой и государственной систем, символики, истории гражданской жизни в стране, жизни и деятельности выдающихся лич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краеведческой работе и исследование родословной семьи, изучение народного творчества, в том числе семейных традиций, сохранение памятников истории и культуры края;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лимпиад по курсам «Человек и общество», «Правоведение», «День правовых знаний», в форме КВН, «Поле чудес» и т.п.</w:t>
            </w:r>
          </w:p>
          <w:p>
            <w:pPr>
              <w:pStyle w:val="Normal"/>
              <w:jc w:val="both"/>
              <w:rPr/>
            </w:pPr>
            <w:r>
              <w:rPr/>
              <w:t>Участие в акциях «Милиция и дети», «Подросток и закон».</w:t>
            </w:r>
          </w:p>
          <w:p>
            <w:pPr>
              <w:pStyle w:val="Normal"/>
              <w:jc w:val="both"/>
              <w:rPr/>
            </w:pPr>
            <w:r>
              <w:rPr/>
              <w:t>Работа школьных музеев, комнат, залов боевой Славы, обновление экспозиций в музеях военно-патриотического, этнографического направлений, центров возрождения русской культуры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военно-спортивной игры «Зарница», («Зарничка»).</w:t>
            </w:r>
          </w:p>
          <w:p>
            <w:pPr>
              <w:pStyle w:val="Normal"/>
              <w:jc w:val="both"/>
              <w:rPr/>
            </w:pPr>
            <w:r>
              <w:rPr/>
              <w:t>Работа военно-патриотических клубов.</w:t>
            </w:r>
          </w:p>
          <w:p>
            <w:pPr>
              <w:pStyle w:val="Normal"/>
              <w:jc w:val="both"/>
              <w:rPr/>
            </w:pPr>
            <w:r>
              <w:rPr/>
              <w:t>Дальнейшее развитие детского и подросткового общественного движения, допризывная подготовк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/>
              <w:t>Проведение сборов по начальной военной подготовке.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ind w:firstLine="720"/>
        <w:jc w:val="both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4.3. Профессионально-трудовое и экономическое воспитание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Цель: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Воспитание трудолюбия и потребности в труде,  формирование способности к социальному, деятельностному и культурному самоопределению на основе выбора хозяйственно-трудовой деятельности в условиях рыночной экономики, формирование экономического мышления и поведени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Основные задачи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Примерное содержание и основные формы воспитательной деятельности</w:t>
            </w:r>
          </w:p>
        </w:tc>
      </w:tr>
      <w:tr>
        <w:trPr>
          <w:trHeight w:val="5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преодолевать трудности, контролировать выполнение действий, оценивать результаты и их последств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ние трудолюбия, удовлетворения собственно человеческой потребности в труде.</w:t>
            </w:r>
          </w:p>
          <w:p>
            <w:pPr>
              <w:pStyle w:val="Normal"/>
              <w:jc w:val="both"/>
              <w:rPr/>
            </w:pPr>
            <w:r>
              <w:rPr/>
              <w:t>Трудовая подготовка школьников, в том числе и к умственному труд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ирование позитивного отношения к труду, воспитание привычки трудового взаимодействия, развитие трудолюбия, овладение трудовыми навыками. Формирование таких качеств личности человека как организованность</w:t>
            </w:r>
            <w:r>
              <w:rPr>
                <w:b/>
              </w:rPr>
              <w:t xml:space="preserve"> </w:t>
            </w:r>
            <w:r>
              <w:rPr/>
              <w:t>ответствен-ность, целеустремленность, самостоятельн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трудовому, экономическому обучению. Организация внеклассной работы: трудовые десанты, вахты памяти (ухаживание за могилами участников ВОв, памятниками), озеленение улиц, организация работы кружков, клубов, объединений по интересам (резьба по древу, работа с природными материалами, техническому творчеству) и т.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экономических знаний через предметы и учебные курсы базисного учебного плана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ие в конференциях, олимпиадах по экономическим знаниям, организация деловых игр, практических занятий, экскурсий, решение проблем и задач с</w:t>
            </w:r>
          </w:p>
        </w:tc>
      </w:tr>
      <w:tr>
        <w:trPr>
          <w:trHeight w:val="394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развитию общей трудовой культуры, сознательному выбору профессий в современных формах хозяйствования, формирование практичной личности, знающей основы экономики, имеющей навыки работы с компьютером, обустройством дома, обеспечивающей благосостояние семьи в новых социально-экономических условиях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овокупности знаний о производстве материальных жизненных благ как основы жизнедеятельности человеческого общества, об основах рыночной эконом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м содержанием. Создание профессиональных классов, ориентированных на бизнес, введение предмета «Основы экономических знаний»</w:t>
            </w:r>
          </w:p>
          <w:p>
            <w:pPr>
              <w:pStyle w:val="Normal"/>
              <w:jc w:val="both"/>
              <w:rPr/>
            </w:pPr>
            <w:r>
              <w:rPr/>
              <w:t>Участие в ремонте школьного здания, мебели.</w:t>
            </w:r>
          </w:p>
          <w:p>
            <w:pPr>
              <w:pStyle w:val="Normal"/>
              <w:jc w:val="both"/>
              <w:rPr/>
            </w:pPr>
            <w:r>
              <w:rPr/>
              <w:t>Работа трудовых объединений, отрядов на пришкольных участках, индивидуальное трудоустройство.</w:t>
            </w:r>
          </w:p>
          <w:p>
            <w:pPr>
              <w:pStyle w:val="Normal"/>
              <w:jc w:val="both"/>
              <w:rPr/>
            </w:pPr>
            <w:r>
              <w:rPr/>
              <w:t>Переход на предпрофильное и профильное обучение в старших классах.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/>
      </w:pPr>
      <w:r>
        <w:rPr>
          <w:b/>
          <w:color w:val="000000"/>
        </w:rPr>
        <w:t>4.4. Художественно – эстетическое воспитание</w:t>
      </w:r>
    </w:p>
    <w:p>
      <w:pPr>
        <w:pStyle w:val="Normal"/>
        <w:jc w:val="both"/>
        <w:rPr/>
      </w:pPr>
      <w:r>
        <w:rPr/>
        <w:t>Цель:</w:t>
      </w:r>
      <w:r>
        <w:rPr>
          <w:b/>
        </w:rPr>
        <w:t xml:space="preserve"> </w:t>
      </w:r>
      <w:r>
        <w:rPr>
          <w:i/>
        </w:rPr>
        <w:t>Воспитание человека высокой нравственности и культуры, развитие и совершенствование творческих способностей, формирование эстетических вкусов, взглядов развивающейся личност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Основные задачи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Примерное содержание и основные формы воспитатель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иродных способностей, нравственно-эстетических чувств, потребностей общения с людьми, природой, искусством через чувственное познание жизни, освоение ценностей культуры, эстетическое сопереживание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/>
              <w:t>Формирование эстетических взглядов, вкусов, привитие возвышенных потребностей и интере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 самовыражение детей через разнообразные формы, реальные для данных условий: изобразительное и прикладное творчество, сценическое искусство, художественное моделирование, моделирование одежды, сочинительство, проектирование и т.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конкурсов, фестивалей, творческих отчетов, выставок и т.п. </w:t>
            </w:r>
          </w:p>
          <w:p>
            <w:pPr>
              <w:pStyle w:val="Normal"/>
              <w:jc w:val="both"/>
              <w:rPr/>
            </w:pPr>
            <w:r>
              <w:rPr/>
              <w:t>Работа объединений, школ вокального, театрального искусства и т.д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/>
              <w:t>Участие в оформлении класса, школы, школьного двора, пришкольного участка.</w:t>
            </w:r>
          </w:p>
        </w:tc>
      </w:tr>
    </w:tbl>
    <w:p>
      <w:pPr>
        <w:pStyle w:val="Normal"/>
        <w:ind w:left="720" w:firstLine="720"/>
        <w:jc w:val="both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4.5. Экологическое воспитание</w:t>
      </w:r>
    </w:p>
    <w:p>
      <w:pPr>
        <w:pStyle w:val="Normal"/>
        <w:jc w:val="both"/>
        <w:rPr/>
      </w:pPr>
      <w:r>
        <w:rPr>
          <w:color w:val="000000"/>
        </w:rPr>
        <w:t>Цель: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Воспитание человека-гражданина, любящего природу своего края, России, формирование экологической грамотности подрастающего поколения.  бережного отношения к природе, как к среде обитания и выживания человека, умения сохранять и приумножать ее богатств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Основные задачи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Примерное содержание и основные формы воспитатель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 представления о природном и социальном окружении как среде жизни, труда и отдыха человека, представление о себе, как части приро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умений воспринимать окружающий мир посредством органов чувств и познавательного интерес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ние эстетического и нравственного отношения к среде жизнедеятельности человека, умения ввести себя в ней в соответствии с общечеловеческими нормами морал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ирование умений и потребностей сохранять и приумножать богатства приро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ывать основы экологической культуры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деятельность учащихся, воспитанников по сохранению окружающей природной среды, по рациональному использованию природных ресурсов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детского экологического движения «Сохраним биосферу».</w:t>
            </w:r>
          </w:p>
          <w:p>
            <w:pPr>
              <w:pStyle w:val="Normal"/>
              <w:jc w:val="both"/>
              <w:rPr/>
            </w:pPr>
            <w:r>
              <w:rPr/>
              <w:t>Работа экологических театров, агитбригад.</w:t>
            </w:r>
          </w:p>
          <w:p>
            <w:pPr>
              <w:pStyle w:val="Normal"/>
              <w:jc w:val="both"/>
              <w:rPr/>
            </w:pPr>
            <w:r>
              <w:rPr/>
              <w:t>Участие в изготовлении наглядной агитации по экологии. Проведение экологических месячников, конкурсов рисунков. Организация и проведение сюжетно-ролевых игр на экологическую тематику. Изучение правил безопасного для природы поведения человека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рудовых десантов по озеленению территории школьного двора, села. Знакомство с предприятиями района, загрязняющими природу.</w:t>
            </w:r>
          </w:p>
        </w:tc>
      </w:tr>
    </w:tbl>
    <w:p>
      <w:pPr>
        <w:pStyle w:val="Normal"/>
        <w:ind w:left="720" w:firstLine="720"/>
        <w:jc w:val="both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6. Воспитание культуры здоровья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(физического, психического и социального)</w:t>
      </w:r>
    </w:p>
    <w:p>
      <w:pPr>
        <w:pStyle w:val="Normal"/>
        <w:jc w:val="both"/>
        <w:rPr/>
      </w:pPr>
      <w:r>
        <w:rPr>
          <w:color w:val="000000"/>
        </w:rPr>
        <w:t>Цель: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Воспитание культуры здоровья, потребности в здоровье и здоровом образе жизни, умения управлять своим здоровьем; обеспечение безопасности жизнедеятельности обучающихся в образовательных учреждениях, формирование культуры безопасности в любых жизненных ситуациях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Основные задачи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Примерное содержание и основные формы воспитательной деятельности</w:t>
            </w:r>
          </w:p>
        </w:tc>
      </w:tr>
      <w:tr>
        <w:trPr>
          <w:trHeight w:val="3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стойчивой потребности в здоровом образе жизни, здоровьетворчестве, овладении  психолого-валеологической культурой. Осуществление в условиях образовательного процесса профилактической и коррекционно-реабилитационной работы со школьникам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/>
              <w:t>Организация психолого-педагогической поддержки  развивающейся лич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едеральных и  краевых программ по проблемам здоровья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образовательного процесса на основе широкого использования технологий, сохраняющих здоровье учащихся, предусматривающих индивидуализацию и  дифференциацию обучения, воспитания и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 по различным видам через внеклассную и внешкольную воспитательн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рганизация работы, объединений  по интересам, по вопросам охраны, укрепления и формирования  здоровья школьников, соревнований, олимпиад, праздников, например, «Папа, мама, я –</w:t>
            </w:r>
          </w:p>
          <w:p>
            <w:pPr>
              <w:pStyle w:val="3"/>
              <w:spacing w:before="0" w:after="12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семья», организация профилактической работы по социально-обусловленным  заболеваниям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Осуществле-ние комплекса мер по профилактике нарко-мании, алкоголизма, преступности  через реализацию федеральных образовательных и  краевых целевых комплексных программ по данной проблеме.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4.7. Семейное воспитание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(Воспитание будущего семьянина – родителя.  Работа с семьей.)</w:t>
      </w:r>
    </w:p>
    <w:p>
      <w:pPr>
        <w:pStyle w:val="Normal"/>
        <w:jc w:val="both"/>
        <w:rPr/>
      </w:pPr>
      <w:r>
        <w:rPr>
          <w:color w:val="000000"/>
        </w:rPr>
        <w:t xml:space="preserve">Цель: 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Воспитание уважения к семье, формирование сознательного отношения к семейной жизни, подготовка к семейной жизни; повышение компетентности родителей в вопросах воспитания детей, внедрение мер, направленных на развитие института семьи;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Основные задачи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</w:rPr>
              <w:t>Примерное содержание и основные формы воспитатель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у детей и подростков чувства чести рода, ответственности за фамилию, осознание истории семьи, как части истории народа, забота о продолжении рода, сохранении и умножении добрых традиций;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/>
              <w:t>ориентация на выполнение великого предназначения на Земле быть Родителем, формирование педагогической культуры семь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созданию семейных архивов, генеалогического древа для классных стенных газет, школьного  музея, школьных выставок о профессиях родителей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бесед, лекций, факультативов о психологии  семейных взаимоотношений, о роли матери, отца и других членов семьи в воспитании детей. Подготовка старшеклассников к самостоятельному решению семейно-бытовых проблем; (проведение викторин, конкурсов, ролевых игр) и т.д.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lang w:eastAsia="ko-KR"/>
        </w:rPr>
      </w:pPr>
      <w:r>
        <w:rPr>
          <w:b/>
          <w:bCs/>
          <w:color w:val="000000"/>
          <w:lang w:eastAsia="ko-KR"/>
        </w:rPr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бота с коллективом класса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дагогическое сопровождение и поддержка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651"/>
        <w:gridCol w:w="3248"/>
        <w:gridCol w:w="3303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  <w:t>Образо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  <w:t>вате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ko-KR"/>
              </w:rPr>
              <w:t>пери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lang w:eastAsia="ko-KR"/>
              </w:rPr>
              <w:t>работ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lang w:eastAsia="ko-KR"/>
              </w:rPr>
              <w:t>Задачи работы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lang w:eastAsia="ko-KR"/>
              </w:rPr>
              <w:t>Способы работы</w:t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1-4-е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лас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ллективна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 Развивать и совершенст-вовать познавательную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деятельность и интеллекту-альные способности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2. Обеспечить условия для формирования коллектива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ласса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3. Воспитывать творческую самостоятельность,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организованность.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1. Классные праздники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2. Семейные гостиные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3. Конкурсы, викторины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4. Коллективные творческие дела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5. Спортивные и интеллекту-альные игры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6. Работа в творческих группах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7. Система часов общения и классных часов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8. Экскурсии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9. Индивидуальные беседы со школьниками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10. Сюжетные и ролевые игры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11. Дистанционные олимпиады и конкурсы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12. Система дополнительного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образования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Группова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 Воспитывать способность к сотрудничеству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2. Развивать умение работать в группе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3. Формировать культуру общения со сверстниками и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едагогами.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Индивиду-альна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 Выявить способности каждого ребенка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2. Способствовать развитию потенциала каждого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ребенка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3. Оказывать помощь в конфликтных ситуациях.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5-8-е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лассы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ллективна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 Формировать дружный и творческий классный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коллектив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2. Способствовать сплочению класса и формированию его традиций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3. Развивать желание знать нравственные нормы и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действовать сообразно с ними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4. Развивать творческие и организаторские способности учеников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5. Развивать интеллекту-альные способности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6. Развивать инициативу и самостоятельность учащихся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7. Воспитывать культуру взаимоотношений школьников с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людьми разных поколений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8. Организовывать совместный творческий отдых.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 Система часов общения и классных часов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2. Система дополнительного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образования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3. Интеллектуальные и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познавательные конкурсы,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олимпиады, игры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4 Экскурсии, походы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5. Спортивные соревнования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6. Фестиваль творчества, труда и таланта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7. КТД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8. Школьное самоуправление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9. Индивидуальные беседы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10. Взаимодействие с семьей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11. Участие в районных и краевых конкурсах, турнирах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12. Сочинения и творческие работы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13. Встречи с интересными людьми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14. Психологические тесты и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тренинги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15. Классные и общешкольные праздники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16.Дистанционные олимпиады и конкурсы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Группова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 Развивать навыки групповой работы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2. Способствовать возникновению взаимопонимания в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коллективе, построению гармоничных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ежличностных отношений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3. Воспитывать уважительное отношение друг к другу у членов группы, помогать им в разрешении конфликтов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4. Обучать учащихся активным формам взаимодействия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5. Развивать у школьников навыки самостоятельной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работы и умения распределять обязанности между участниками коллективных творческих дел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6. Стимулировать интеллектуальное развитие и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формирование познавательного интереса школьников.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Индивиду-альна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 Изучать индивидуальные особенности личности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школьников, развивать их способности к осмыслению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собственного «Я»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2. Стимулировать у обучающихся процессы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самопознания и самовоспитания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3. Развивать у детей творческие и организаторские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пособности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4. Оказывать помощь в овладении школьниками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способами сохранения здоровья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5. Оказывать учащимся помощь в разрешении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конфликтных ситуаций со сверстниками, родителями,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педагогами и другими людьми.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лас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ллективна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 Воспитывать чувство ответственности перед классным коллективом и школьным сообществом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2. Развивать творческие и организаторские способности школьников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3. Формировать у старшеклассников активную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жизненную позицию.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 Система часов общения, классных часов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2. Коллективные творческие дела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3. Систе6ма дополнительного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образования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4. Профессиональное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консультирование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5. Спортивные соревнования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6. Интеллектуальные турниры,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конкурсы, олимпиады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7. Конференции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8. Экскурсии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9. Походы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10. Школьное самоуправление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11. Дистанционные олимпиады и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конкурсы.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Группова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 Воспитывать уважительное отношение к педагогам и ровесникам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2. Помогать в разрешении различных проблем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3. Осуществлять помощь в выборе профессии.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Индивиду-альна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1. Создавать максимально комфортные условия для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обучения каждого ребенка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2. Воспитывать творческую самостоятельность и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инициативность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3. Составлении индивидуального учебного плана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4. Помогать в разрешении конфликтных ситуаций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бота с родителями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934"/>
        <w:gridCol w:w="3124"/>
        <w:gridCol w:w="3362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Образ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вательный пери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lang w:eastAsia="ko-KR"/>
              </w:rPr>
              <w:t>работ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lang w:eastAsia="ko-KR"/>
              </w:rPr>
              <w:t>Задачи работ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lang w:eastAsia="ko-KR"/>
              </w:rPr>
              <w:t>Способы реализации</w:t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-4-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клас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Коллективн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Согласовать подходы педагогов и семьи к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воспитанию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2. Объединить коллектив родителей.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Родительские собрания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Организация и проведение праздников и классных мероприятий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Совместная трудовая дея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4. Участие в творческих делах,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интеллектуальных конкурсах класса, школы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5. Диагностика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6. Участие в исследовательской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деятельности детей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7. Работа родительского комитета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8. Групповые и индивидуальные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консультации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9. Беседы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0. Совместные праздники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1. Организация участия в заочных интеллектуальных конкурсах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2. Посещение педагогами семей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3. Формирование «Портфол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достижений» класса и каждого ребенка.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Группов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Координировать работу родителей, детей и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учителей по разрешению различных проблем,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возникающих в адаптации к учебному процессу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Индивиду-альн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Обеспечить помощь родителям в решении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проблем, возникающих в процессе воспитания и обучения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Оказывать помощь родителям в развит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индивидуальных особенностей их ребенка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5-8-е классы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Коллективн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Проводить психолого-педагогическое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просвещение родителей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Способствовать формированию адекватной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оценки родителями работы коллектива класса и школы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Создавать атмосферу сотрудничества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взрослых и детей в процессе их совместной деятельности.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Родительские собрания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2. Совместные праздники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Творческие мастерские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4. Работа родительского комитета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5. Родительские конференции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6. Работа малых инициативных групп родителей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7. Помощь в организации и проведении классных мероприятий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8. Совместные профориентационные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мероприятия (рассказ родителей о своих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профессиях; экскурсии на свои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предприятия, в свои учреждения и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организации)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9. Посещение педагогами семей своих учеников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0. Индивидуальные беседы по проблемам успеваемости, поведения, межличностного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общения школьников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1. Организация встреч родителей со специалистами, работающими в школе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(социальным педагогом и др.)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2. Диагностика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3. Формирование «Портфол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достижений»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Группов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Выявлять проблемы, возникающие у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школьников в ходе образовате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процесса, и координировать работу родителей, детей и учителей-предметников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Привлекать родителей к организации учебной и досугов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Школьников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Индивиду-альн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Координировать учебную помощь родителей их детям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Выявлять воспитательные возможности родителей и вовлекать их в жизнь классных коллективов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Обеспечивать помощь родителям в решении возникающих проблем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4. Изучать традиции и уклад жизни семей своих учеников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клас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Коллективн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Организовать психолого-педагогическое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просвещение родителей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Инструктировать их по в опросам психологической подготовки и поддержки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своих детей в период итоговой аттес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выпускников.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Родительские собрания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Творческие группы при подготовке внеклассных мероприятий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Педагогические консилиумы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4. Групповые родительские собрания по отдельным проблемам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5. Беседы по проблемам успеваемости,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межличностного общения, поведения, взросления ребенка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6. Организация бесед родителей с учителями-предметниками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7. Посещение педагогами семей своих учеников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8. Работа с родительским комитетом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9. Диагностика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0. Формирование «Портфол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достижений»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ko-KR"/>
              </w:rPr>
              <w:t>Группов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Организовать взаимодействие внутри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коллектива родителей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Стимулировать совместное участие детей и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родителей в подготовке различных  мероприятий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Индивидуальн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Организовать психолого-педагогическое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просвещение родителей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2. Оказывать помощь в разрешении конфликтных ситуаций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иагностика личностного роста учащихс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иагностика деятельности воспитателей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90"/>
        <w:gridCol w:w="34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ko-KR"/>
              </w:rPr>
              <w:t>Крите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ko-KR"/>
              </w:rPr>
              <w:t>Показател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ko-KR"/>
              </w:rPr>
              <w:t>Методики изучения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Самоактуализированность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lang w:eastAsia="ko-KR"/>
              </w:rPr>
            </w:pPr>
            <w:r>
              <w:rPr>
                <w:lang w:eastAsia="ko-KR"/>
              </w:rPr>
              <w:t>личности учащихс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Уровень воспитанност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>
                <w:lang w:eastAsia="ko-KR"/>
              </w:rPr>
              <w:t>выпускников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Методика определения уровня воспитанност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lang w:eastAsia="ko-KR"/>
              </w:rPr>
            </w:pPr>
            <w:r>
              <w:rPr>
                <w:lang w:eastAsia="ko-KR"/>
              </w:rPr>
              <w:t>учащихся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Наличие достижений ребенка в одном или нескольких видах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lang w:eastAsia="ko-KR"/>
              </w:rPr>
            </w:pPr>
            <w:r>
              <w:rPr>
                <w:lang w:eastAsia="ko-KR"/>
              </w:rPr>
              <w:t>деятельност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>
                <w:lang w:eastAsia="ko-KR"/>
              </w:rPr>
              <w:t>Портфолио (папка достижений) учащихс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Сформированность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>
                <w:lang w:eastAsia="ko-KR"/>
              </w:rPr>
              <w:t>нравственных качеств выпускников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Диагностика нравственных приоритетов учащихся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>
                <w:lang w:eastAsia="ko-KR"/>
              </w:rPr>
              <w:t>4. Социализация выпускников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Диагностика уровня социальной зрелости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старшеклассников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>
                <w:lang w:eastAsia="ko-KR"/>
              </w:rPr>
              <w:t>(методика Т.Н. Кожевниковой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lang w:eastAsia="ko-KR"/>
              </w:rPr>
            </w:pPr>
            <w:r>
              <w:rPr>
                <w:lang w:eastAsia="ko-KR"/>
              </w:rPr>
              <w:t>5. Личностный рост школьник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Диагностика личностного роста школьника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lang w:eastAsia="ko-KR"/>
              </w:rPr>
            </w:pPr>
            <w:r>
              <w:rPr>
                <w:lang w:eastAsia="ko-KR"/>
              </w:rPr>
              <w:t>(методика Д.В. Григорьева, П.В.Степанов а)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Удовлетворенность учащихся, педагогов и родителей жизнедеятельностью в школ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Степень комфортности учащихся в школе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Изучение мнения учащихся о воспитательной  работе в школе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lang w:eastAsia="ko-KR"/>
              </w:rPr>
            </w:pPr>
            <w:r>
              <w:rPr>
                <w:lang w:eastAsia="ko-KR"/>
              </w:rPr>
              <w:t>(методика М.П.Нечаева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Удовлетворенность родителей организацией УВП школы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Методика изучения удовлетворенности родителе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работой школы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lang w:eastAsia="ko-KR"/>
              </w:rPr>
            </w:pPr>
            <w:r>
              <w:rPr>
                <w:lang w:eastAsia="ko-KR"/>
              </w:rPr>
              <w:t>(методика Е.Н.Степанов а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Степень комфортности педагогов в школе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Определение степени удовлетвор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педагогов жизнедеятельностью в общешкольном сообществе и своим положением в нем.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lang w:eastAsia="ko-KR"/>
              </w:rPr>
            </w:pPr>
            <w:r>
              <w:rPr>
                <w:lang w:eastAsia="ko-KR"/>
              </w:rPr>
              <w:t>(методика Н.П.Капустин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Конкурентоспособность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>
                <w:lang w:eastAsia="ko-KR"/>
              </w:rPr>
              <w:t>учебного за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Поступление выпускников школы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в высшие учебные заведения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2. Участие учащихся, педагогов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школы в смотрах, конкурсах,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олимпиадах, конференциях,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соревнованиях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3. Рейтинг школы, репутация (имидж) школы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Статистические данные по результатам работы школы.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autoSpaceDE w:val="false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autoSpaceDE w:val="false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autoSpaceDE w:val="false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 xml:space="preserve">Примерная тематика классных часов и родительских собраний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ko-KR"/>
        </w:rPr>
        <w:t>в различных возрастных группах</w:t>
      </w:r>
    </w:p>
    <w:p>
      <w:pPr>
        <w:pStyle w:val="Normal"/>
        <w:autoSpaceDE w:val="false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3538"/>
        <w:gridCol w:w="4123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lang w:eastAsia="ko-KR"/>
              </w:rPr>
              <w:t>Образовательный перио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«Часы общения»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Родительские собрания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 клас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Теперь я школьник, теперь я ученик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Правила для учащихся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3. Что в имени тебе моем?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4. Откуда пришла моя фамилия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5. . Какой(ая) Я?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6. «Я-мы»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Адаптация младших школьников к условиям школьной жизни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2. «Учись учиться» (методические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рекомендации по организации учебной деятельности)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Круг детского чт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4. Здоровый образ жизни школьников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2 клас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Моя дружная семья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2. Кем были мои прадеды?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3. Школа – наш в торой дом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4. История школы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5. Мой класс - мои друзья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6. Ими славится наше село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Отметка - не самоцель, а показатель качества знаний и прилежания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Организация семейного чтения (из опыта родителей)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Трудовое воспитание младших школьников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4. Семейные традиции: прошлое, настоящее, будущее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3 клас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Учись учиться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История Александровки – история страны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3. Широка страна моя родная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4. Героическое прошлое моей Родины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5. Мир планеты Земля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6. Дружбой дорожить умейте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Возрастные особенности младше го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подростка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Стимулирование школьников: кнут или пряник?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Место ребенка в детском коллектив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4. Детское лидерство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4 клас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Для меня Родина - это..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2. Страницы истории родного края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История села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4. В здоровом теле – здоровый дух!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5. «Я к вам пишу...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6. Что я открыл для себя, изучая родной край..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Как помочь ребенку учиться?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Мир детей и мир взрослых: точки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соприкосновения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3. Как по-настоящему любить детей?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4. Подготовка к переходу на следующую ступень обучения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5 клас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Твой режим дня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2. Наш семейный альбом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Увлечения старших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4. Бабушкин сундучок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5. «Мастерим мы, мастерят родители (бабушки,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дедушки)»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6. Реклама семейных праздников 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7. Профессии моих родителей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8. Семейные праздники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Проблемы адаптации детей к обучению при  переходе в 5 класс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Культурные традиции семьи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Семья и школа - грани взаимодейств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4. Мир читательских интересов семьи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6 клас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Дружный класс как маленькая планета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Погружение в мир своего «Я»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Моя семья - чудесное место для жизни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4. Правильное питание - основа здорового образа  жизни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5. Гимнастика чувств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6. Я - лидер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7. Расскажи мне обо мне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8. Как стать нехворайкой?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9. Моя семья: будни и праздники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Психологические особенности детей 11-12- летнего возраста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2. «Дети + семья + школа = ?»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3. «Разрешите ребенку быть ребенком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4. Творческий отчет о жизни класса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7 клас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Истоки Руси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Человек и его качества в народной мудрости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Художник или мыслитель (определение типа мышления)?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4. Что такое темперамент?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5. Экстраверт или интроверт?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6. Умеете ли вы общаться?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7. Пять потребностей человека (теория А. Маслоу)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8. Механизмы взаимопритяжения людей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9. Энергетика имиджа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0. Цветы красноречия - риторические эффекты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1. Человек в сложных ситуациях конфликтов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2. Как научиться решать проблему?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3. Мальчики и девочки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4. Великие умы о человеке и человечеств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15. Мы все разные (итоговая рефлексия)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Каждый человек - кузнец своего счастья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2. Психология межличностных отношений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Простые основы  бесконфликт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4. Поговорим о характере ребенка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8 клас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Традиции родного края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Ими гордится наша земля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Человек среди людей (о культуре общения между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школьниками)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4. Как завоевать друзей?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5. Учение с увлечением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6. Хочу все знать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7. Здоровье и благополучие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8. Здоровый образ жизн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9. Воспитание женственности и мужественности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Основные направления учебной и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творческой деятельности школьника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Особенности полового развития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подростков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3. Здоровый образ жизни школьника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4. Воспитание школьников средствами искусства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9 клас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1. Что такое духовность?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2. Что ты знаешь о себе?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3. Человек среди людей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4. Что для меня является духовной ценностью?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5. «Нет уз святее товарищества»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6. «Счастье жить»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7. Этикет и м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8. Стали ли мы лучше?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1. Групповое собрание для родителей, дети которые испытывают трудности в учебе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ko-KR"/>
              </w:rPr>
              <w:t>2. Профессиональные интересы учащихся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3. Впереди государственная аттестация выпускников основной школы.</w:t>
            </w:r>
          </w:p>
          <w:p>
            <w:pPr>
              <w:pStyle w:val="Normal"/>
              <w:autoSpaceDE w:val="false"/>
              <w:rPr>
                <w:lang w:eastAsia="ko-KR"/>
              </w:rPr>
            </w:pPr>
            <w:r>
              <w:rPr>
                <w:lang w:eastAsia="ko-KR"/>
              </w:rPr>
              <w:t>4. Конфликты в семье. Особен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>подросткового возраста.</w:t>
            </w:r>
          </w:p>
        </w:tc>
      </w:tr>
    </w:tbl>
    <w:p>
      <w:pPr>
        <w:pStyle w:val="Normal"/>
        <w:autoSpaceDE w:val="false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880" w:firstLine="720"/>
      <w:textAlignment w:val="baseline"/>
      <w:outlineLvl w:val="0"/>
    </w:pPr>
    <w:rPr>
      <w:b/>
      <w:color w:val="00008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Ts51">
    <w:name w:val="ts51"/>
    <w:qFormat/>
    <w:rPr>
      <w:rFonts w:ascii="Arial" w:hAnsi="Arial" w:cs="Arial"/>
      <w:color w:val="0000B2"/>
      <w:sz w:val="24"/>
      <w:szCs w:val="24"/>
    </w:rPr>
  </w:style>
  <w:style w:type="character" w:styleId="Ts91">
    <w:name w:val="ts91"/>
    <w:qFormat/>
    <w:rPr>
      <w:rFonts w:ascii="Arial" w:hAnsi="Arial" w:cs="Arial"/>
      <w:color w:val="0000A4"/>
      <w:sz w:val="24"/>
      <w:szCs w:val="24"/>
    </w:rPr>
  </w:style>
  <w:style w:type="character" w:styleId="Ts71">
    <w:name w:val="ts71"/>
    <w:qFormat/>
    <w:rPr>
      <w:rFonts w:ascii="Arial" w:hAnsi="Arial" w:cs="Arial"/>
      <w:color w:val="0000B6"/>
      <w:sz w:val="24"/>
      <w:szCs w:val="24"/>
    </w:rPr>
  </w:style>
  <w:style w:type="character" w:styleId="Ts111">
    <w:name w:val="ts111"/>
    <w:qFormat/>
    <w:rPr>
      <w:rFonts w:ascii="Arial" w:hAnsi="Arial" w:cs="Arial"/>
      <w:color w:val="0000C0"/>
      <w:sz w:val="24"/>
      <w:szCs w:val="24"/>
    </w:rPr>
  </w:style>
  <w:style w:type="character" w:styleId="Ts121">
    <w:name w:val="ts121"/>
    <w:qFormat/>
    <w:rPr>
      <w:rFonts w:ascii="Arial" w:hAnsi="Arial" w:cs="Arial"/>
      <w:color w:val="0000CB"/>
      <w:sz w:val="24"/>
      <w:szCs w:val="24"/>
    </w:rPr>
  </w:style>
  <w:style w:type="character" w:styleId="Ts21">
    <w:name w:val="ts21"/>
    <w:qFormat/>
    <w:rPr>
      <w:rFonts w:ascii="Arial" w:hAnsi="Arial" w:cs="Arial"/>
      <w:color w:val="0000C7"/>
      <w:sz w:val="29"/>
      <w:szCs w:val="29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19:00Z</dcterms:created>
  <dc:creator>1</dc:creator>
  <dc:description/>
  <cp:keywords/>
  <dc:language>en-US</dc:language>
  <cp:lastModifiedBy>Ильназ</cp:lastModifiedBy>
  <cp:lastPrinted>2015-11-17T12:47:00Z</cp:lastPrinted>
  <dcterms:modified xsi:type="dcterms:W3CDTF">2019-10-13T20:38:00Z</dcterms:modified>
  <cp:revision>12</cp:revision>
  <dc:subject/>
  <dc:title>Программа развития воспитания учащихся</dc:title>
</cp:coreProperties>
</file>